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MI Chapter 13</w:t>
      </w:r>
    </w:p>
    <w:p>
      <w:pPr>
        <w:pStyle w:val="Normal"/>
        <w:rPr/>
      </w:pPr>
      <w:r>
        <w:rPr/>
        <w:t>3-12-08</w:t>
      </w:r>
    </w:p>
    <w:p>
      <w:pPr>
        <w:pStyle w:val="Normal"/>
        <w:rPr/>
      </w:pPr>
      <w:r>
        <w:rPr/>
      </w:r>
    </w:p>
    <w:p>
      <w:pPr>
        <w:pStyle w:val="Normal"/>
        <w:rPr/>
      </w:pPr>
      <w:r>
        <w:rPr/>
      </w:r>
    </w:p>
    <w:p>
      <w:pPr>
        <w:pStyle w:val="Normal"/>
        <w:rPr/>
      </w:pPr>
      <w:r>
        <w:rPr/>
        <w:t>Chapter 13: Other Applications of MI Theory</w:t>
      </w:r>
    </w:p>
    <w:p>
      <w:pPr>
        <w:pStyle w:val="Normal"/>
        <w:rPr/>
      </w:pPr>
      <w:r>
        <w:rPr/>
        <w:t>Abstract:</w:t>
      </w:r>
    </w:p>
    <w:p>
      <w:pPr>
        <w:pStyle w:val="Normal"/>
        <w:rPr/>
      </w:pPr>
      <w:r>
        <w:rPr/>
      </w:r>
    </w:p>
    <w:p>
      <w:pPr>
        <w:pStyle w:val="Normal"/>
        <w:rPr/>
      </w:pPr>
      <w:r>
        <w:rPr/>
        <w:tab/>
        <w:t>Chapter 13 talked about the other potential applications of MI theory in education. Three important applications include computer technology, cultural diversity and career counseling. Computer technology has different software programs such as word processing, draw and paint software, iTunes and many other different programs which can help aid all 8 intelligences. Computer technology is a good tool to use because not only does it reach the needs of all different intelligences but it also teaches students how to use computers and the different software programs. Another important application is cultural diversity. Nowadays teachers have to be content-sensitive to cultural differences such as students beliefs and backgrounds, when they design curriculums. They also must be process-sensitive such as helping students to understand the different ways of knowing. MI theory states that intelligence must be valid by a culture in order to be considered a true intelligence.  Teachers should make it clear to students that all cultures have and use the eight intelligences. The last application is career counseling. Mi provides help for students who are beginning to develop different aspirations. Students should be exposed at a young age to the real-life skills in all 8 intelligences. For example someone who has logical-mathematical intelligence could be a scientist, technician, accountant etc. Or someone possess a naturalist intelligence could be a marine biologist, veterinarian or a zoologist. But students don’t have to feel limited because almost every job includes several different intelligences.</w:t>
      </w:r>
    </w:p>
    <w:p>
      <w:pPr>
        <w:pStyle w:val="Normal"/>
        <w:rPr/>
      </w:pPr>
      <w:r>
        <w:rPr/>
      </w:r>
    </w:p>
    <w:p>
      <w:pPr>
        <w:pStyle w:val="Normal"/>
        <w:rPr/>
      </w:pPr>
      <w:r>
        <w:rPr/>
        <w:t>Reflection:</w:t>
      </w:r>
    </w:p>
    <w:p>
      <w:pPr>
        <w:pStyle w:val="Normal"/>
        <w:rPr/>
      </w:pPr>
      <w:r>
        <w:rPr/>
      </w:r>
    </w:p>
    <w:p>
      <w:pPr>
        <w:pStyle w:val="Normal"/>
        <w:rPr/>
      </w:pPr>
      <w:r>
        <w:rPr/>
        <w:tab/>
        <w:t>I thought this chapter was really interesting. I never really thought about how much a computer can reach all of the different intelligences but with all the software programs available now there is a program for each different one. I also liked the idea of aiding students in thinking about what types of things they may want to be when they grow up based on the type of intelligence that they possess. I can remember taking tests to find out what type of intelligence I was and then thinking about the types of things that I would want to do when I grow up. In 7</w:t>
      </w:r>
      <w:r>
        <w:rPr>
          <w:vertAlign w:val="superscript"/>
        </w:rPr>
        <w:t>th</w:t>
      </w:r>
      <w:r>
        <w:rPr/>
        <w:t xml:space="preserve"> grade home-economics class we also learned about the importance the different intelligences have in everyday life. I never really thought about how much the different intelligences we are can be us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0:12:00Z</dcterms:created>
  <dc:creator>Student</dc:creator>
  <dc:description/>
  <cp:keywords/>
  <dc:language>en-US</dc:language>
  <cp:lastModifiedBy>Student</cp:lastModifiedBy>
  <dcterms:modified xsi:type="dcterms:W3CDTF">2008-03-12T20:38:00Z</dcterms:modified>
  <cp:revision>1</cp:revision>
  <dc:subject/>
  <dc:title>Bethany Marshall</dc:title>
</cp:coreProperties>
</file>